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/>
      </w:pPr>
      <w:r>
        <w:rPr>
          <w:sz w:val="23"/>
          <w:szCs w:val="23"/>
        </w:rPr>
        <w:t>Проект договора для юридических лиц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и индивидуальных предпринимателей</w:t>
      </w:r>
    </w:p>
    <w:p>
      <w:pPr>
        <w:pStyle w:val="Normal"/>
        <w:ind w:firstLine="851"/>
        <w:jc w:val="right"/>
        <w:rPr>
          <w:b/>
          <w:b/>
          <w:caps/>
          <w:spacing w:val="20"/>
          <w:sz w:val="24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p>
      <w:pPr>
        <w:pStyle w:val="Normal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  <w:t>Договор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caps/>
          <w:spacing w:val="20"/>
          <w:sz w:val="24"/>
        </w:rPr>
        <w:t>купли-продажи муниципального имущества № _</w:t>
      </w:r>
    </w:p>
    <w:p>
      <w:pPr>
        <w:pStyle w:val="Normal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г. Воткинск</w:t>
        <w:tab/>
        <w:t xml:space="preserve"> «___» _______________ 2020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Муниципальное образование «Город Воткинск»,</w:t>
      </w:r>
      <w:r>
        <w:rPr>
          <w:sz w:val="23"/>
          <w:szCs w:val="23"/>
        </w:rPr>
        <w:t xml:space="preserve"> представленное Управлением муниципального имущества и земельных ресурсов города Воткинска, в лице начальника Управления Горбунова А.П., действующего на основании распоряжения Главы Администрации от 29.02.2012 № 52-л, Устава муниципального образования «Город Воткинск», Положения об Управлении, именуемое в дальнейшем «Продавец», с одной стороны, в соответствии с Прогнозным планом приватизации муниципального имущества города Воткинска на 2019-2021 годы, утвержденным решением Воткинской городской Думы от 27.03.2019г. № 391-РП, и _____________________________________, действующий на основании ______________, </w:t>
      </w:r>
      <w:r>
        <w:rPr>
          <w:sz w:val="22"/>
          <w:szCs w:val="22"/>
        </w:rPr>
        <w:t xml:space="preserve"> зарегистрированный по адресу: ____________________, </w:t>
      </w:r>
      <w:r>
        <w:rPr>
          <w:sz w:val="23"/>
          <w:szCs w:val="23"/>
        </w:rPr>
        <w:t xml:space="preserve">именуемый в дальнейшем </w:t>
      </w:r>
      <w:r>
        <w:rPr>
          <w:b/>
          <w:sz w:val="23"/>
          <w:szCs w:val="23"/>
        </w:rPr>
        <w:t>«</w:t>
      </w:r>
      <w:r>
        <w:rPr>
          <w:sz w:val="23"/>
          <w:szCs w:val="23"/>
        </w:rPr>
        <w:t>Покупатель», руководствуясь действующим законодательством РФ, заключили настоящий договор о нижеследующем:</w:t>
      </w:r>
    </w:p>
    <w:p>
      <w:pPr>
        <w:pStyle w:val="Normal"/>
        <w:ind w:firstLine="567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firstLine="567"/>
        <w:jc w:val="center"/>
        <w:rPr/>
      </w:pPr>
      <w:r>
        <w:rPr>
          <w:b/>
          <w:smallCaps/>
          <w:sz w:val="23"/>
          <w:szCs w:val="23"/>
        </w:rPr>
        <w:t>1. Предмет договор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1.</w:t>
        <w:tab/>
        <w:t>В соответствии с условиями настоящего договора Продавец продает, а Покупатель покупает недвижимое имущество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</w:t>
      </w:r>
      <w:r>
        <w:rPr>
          <w:b/>
          <w:sz w:val="22"/>
          <w:szCs w:val="22"/>
        </w:rPr>
        <w:t xml:space="preserve"> нежилое помещение, назначение: нежилое помещение, общая площадь 330,4 кв. м., этаж цокольный, номера на поэтажном плане 1-28, 37, по адресу: Удмуртская Республика, г.Воткинск, ул. Молодежная, д. 1 </w:t>
      </w:r>
      <w:r>
        <w:rPr>
          <w:b/>
          <w:sz w:val="23"/>
          <w:szCs w:val="23"/>
        </w:rPr>
        <w:t xml:space="preserve">именуемое в дальнейшем «Имущество»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жа осуществляется без земельного участк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2.</w:t>
        <w:tab/>
        <w:t>Право на покупку имущества, указанного в п.1.1. настоящего договора, приобретено Покупателем на аукционе, открытом по составу участников и закрытом по форме подачи предложений о цене в связи с приватизацией имущества (Постановление Администрации города Воткинска от 05 октября 2020 года № 1226 «Об утверждении условий приватизации нежилого помещения по адресу: г. Воткинск, ул. Молодежная, 1»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</w:t>
        <w:tab/>
        <w:t>Продавец гарантирует, что приобретаемое Покупателем имущество, указанное в п.1.1., до совершения настоящего договора никому не отчуждено, не заложено, в споре, под арестом и запретом не состоит, иными правами третьих лиц не обременено.</w:t>
      </w:r>
    </w:p>
    <w:p>
      <w:pPr>
        <w:pStyle w:val="Normal"/>
        <w:ind w:firstLine="567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b/>
          <w:smallCaps/>
          <w:sz w:val="23"/>
          <w:szCs w:val="23"/>
        </w:rPr>
        <w:t>2. Цена и порядок расчетов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Cs w:val="24"/>
        </w:rPr>
      </w:pPr>
      <w:r>
        <w:rPr>
          <w:sz w:val="23"/>
          <w:szCs w:val="23"/>
        </w:rPr>
        <w:t>2.1.</w:t>
        <w:tab/>
        <w:t>Цена приобретаемого Покупателем имущества, указанного в п.1.1. настоящего договора, составляет _____________________</w:t>
      </w:r>
      <w:r>
        <w:rPr>
          <w:b/>
          <w:sz w:val="23"/>
          <w:szCs w:val="23"/>
        </w:rPr>
        <w:t xml:space="preserve"> рублей ____ копеек, в том числе НДС</w:t>
      </w:r>
      <w:r>
        <w:rPr>
          <w:sz w:val="23"/>
          <w:szCs w:val="23"/>
        </w:rPr>
        <w:t xml:space="preserve"> в размере _____________________</w:t>
      </w:r>
      <w:r>
        <w:rPr>
          <w:b/>
          <w:sz w:val="23"/>
          <w:szCs w:val="23"/>
        </w:rPr>
        <w:t xml:space="preserve"> рублей ____ копеек</w:t>
      </w:r>
      <w:r>
        <w:rPr>
          <w:sz w:val="23"/>
          <w:szCs w:val="23"/>
        </w:rPr>
        <w:t xml:space="preserve"> в соответствии с результатами аукциона (Протокол об итогах аукциона по продаже (приватизации) нежилого помещения по адресу: город Воткинск, ул. Молодежная, д.1 от "___" _________ 2020)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ток в размере </w:t>
      </w:r>
      <w:r>
        <w:rPr>
          <w:b/>
          <w:sz w:val="23"/>
          <w:szCs w:val="23"/>
        </w:rPr>
        <w:t>397 680 (Триста девяноста семь тысяч шестьсот восемьдесят)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 xml:space="preserve"> </w:t>
      </w:r>
      <w:r>
        <w:rPr>
          <w:b/>
          <w:sz w:val="22"/>
          <w:szCs w:val="22"/>
        </w:rPr>
        <w:t>рублей 00 копеек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ранее внесенный Покупателем на счет Продавца, засчитывается в оплату приобретаемого имуществ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2.2.</w:t>
        <w:tab/>
      </w:r>
      <w:r>
        <w:rPr>
          <w:sz w:val="23"/>
          <w:szCs w:val="23"/>
        </w:rPr>
        <w:t xml:space="preserve">Покупатель перечисляет сумму, указанную в п.2.1. настоящего договора, за вычетом ранее внесенного задатка, суммы НДС,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 размере _____________________ рублей ___ копеек в срок</w:t>
      </w:r>
      <w:r>
        <w:rPr>
          <w:b/>
          <w:sz w:val="23"/>
          <w:szCs w:val="23"/>
        </w:rPr>
        <w:t xml:space="preserve"> до «__» ________2020 года </w:t>
      </w:r>
      <w:r>
        <w:rPr>
          <w:sz w:val="23"/>
          <w:szCs w:val="23"/>
        </w:rPr>
        <w:t>по нижеуказанным реквизитам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4"/>
          <w:szCs w:val="24"/>
          <w:u w:val="single"/>
        </w:rPr>
        <w:t>Получатель:</w:t>
      </w:r>
      <w:r>
        <w:rPr>
          <w:b/>
          <w:sz w:val="24"/>
          <w:szCs w:val="24"/>
        </w:rPr>
        <w:t xml:space="preserve"> УФК по Удмуртской Республике (Управление муниципального имущества и земельных ресурсов г.Воткинска) 40101810922020019001 Отделение - НБ УР Удмуртской Респ. Банка России г.Ижевск, КПП 182801001, ОКТМО 94710000, БИК 049401001, ИНН 1828001020, КБК 93911402043040000410 </w:t>
      </w:r>
      <w:r>
        <w:rPr>
          <w:sz w:val="22"/>
          <w:szCs w:val="22"/>
        </w:rPr>
        <w:t>в российской валюте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2.3.</w:t>
        <w:tab/>
      </w:r>
      <w:r>
        <w:rPr>
          <w:sz w:val="22"/>
          <w:szCs w:val="22"/>
        </w:rPr>
        <w:t xml:space="preserve">Юридические и физические лица, зарегистрированные в качестве индивидуальных </w:t>
      </w:r>
      <w:r>
        <w:rPr>
          <w:sz w:val="23"/>
          <w:szCs w:val="23"/>
        </w:rPr>
        <w:t>предпринимателей, являются налоговыми агентами по уплате НДС в соответствии со ст.161 Налогового кодекса РФ и оплачивают НДС по месту своей постановки на налоговый учет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2.4.</w:t>
        <w:tab/>
        <w:t xml:space="preserve">Переход права собственности на приобретенное имущество Покупатель может зарегистрировать в течение 30 дней после его полной оплаты в соответствии с договором купли-продажи объекта приватизации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2.5.</w:t>
        <w:tab/>
        <w:t>Обязательства</w:t>
      </w:r>
      <w:r>
        <w:rPr>
          <w:sz w:val="22"/>
          <w:szCs w:val="22"/>
        </w:rPr>
        <w:t xml:space="preserve"> Покупателя по оплате стоимости имущества считаются выполненными в день зачисления платежа на расчетный счет Продавца. </w:t>
      </w:r>
    </w:p>
    <w:p>
      <w:pPr>
        <w:pStyle w:val="Normal"/>
        <w:ind w:firstLine="567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firstLine="567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3. Передача имуществ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3.1.</w:t>
        <w:tab/>
      </w:r>
      <w:r>
        <w:rPr>
          <w:sz w:val="24"/>
        </w:rPr>
        <w:t xml:space="preserve">Продавец передает Покупателю имущество после полной оплаты его стоимости в течение 10 </w:t>
      </w:r>
      <w:r>
        <w:rPr>
          <w:sz w:val="23"/>
          <w:szCs w:val="23"/>
        </w:rPr>
        <w:t xml:space="preserve">дней по акту приема-передачи, подписываемому уполномоченными представителями сторон  Продавца и Покупателя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2.</w:t>
        <w:tab/>
        <w:t>Покупатель принимает имущество в существующем техническом состоянии и не предъявляет Продавцу претензий на качество приобретаемого имущества в будуще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firstLine="567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4.Возникновение права собственност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</w:t>
        <w:tab/>
        <w:t>Право собственности на имущество, указанное в п.1.1. настоящего договора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.</w:t>
      </w:r>
    </w:p>
    <w:p>
      <w:pPr>
        <w:pStyle w:val="Normal"/>
        <w:ind w:firstLine="567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firstLine="567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5. Права и обязанности сторон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5.1.</w:t>
        <w:tab/>
        <w:t>Продавец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</w:t>
        <w:tab/>
        <w:t>В десятидневный срок после выполнения покупателем п.2.2., 2.2. настоящего договора передать Покупателю имущество по передаточному акту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</w:t>
        <w:tab/>
        <w:t>Предоставить все необходимые документы для заключения данного договора и для государственной регистрации права собственности Покупателя на приобретаемое имущество в Едином государственном реестре прав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5.2.</w:t>
        <w:tab/>
        <w:t>Покупатель обязан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3"/>
          <w:szCs w:val="23"/>
        </w:rPr>
        <w:t>5.2.1.</w:t>
        <w:tab/>
        <w:t>Оплатить стоимость приобретаемого имущества в размере и в сроки, указанные в п.2.1., 2.2. настоящего договора; расходы, связанные с государственной регистрацией перехода к нему права собственности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</w:t>
        <w:tab/>
        <w:t>Принять имущество на условиях, предусмотренных настоящим договором. После подписания передаточного акта Покупатель несет риск случайной гибели или случайного повреждения Имущества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3.</w:t>
        <w:tab/>
        <w:t>Обеспечивать беспрепятственный доступ соответствующих служб к инженерным коммуникациям, в случае их прохождения по объекту продажи, а также при необходимости обеспечивать проход собственникам иных помещений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/>
      </w:pPr>
      <w:r>
        <w:rPr>
          <w:sz w:val="23"/>
          <w:szCs w:val="23"/>
        </w:rPr>
        <w:t>5.2.4.</w:t>
        <w:tab/>
        <w:t>Покупатель не вправе до перехода к нему права собственности на Имущество отчуждать его или распоряжаться иным образо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3"/>
          <w:szCs w:val="23"/>
        </w:rPr>
        <w:t>5.3.</w:t>
        <w:tab/>
        <w:t>Обязанности</w:t>
      </w:r>
      <w:r>
        <w:rPr>
          <w:sz w:val="22"/>
          <w:szCs w:val="22"/>
        </w:rPr>
        <w:t xml:space="preserve">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6. Ответственность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6.1.</w:t>
        <w:tab/>
        <w:t>При несвоевременной оплате Покупателем Имущества по цене, определенной в разделе 2, Покупатель выплачивает Продавцу пени в размере 0,2 % от суммы задолженности за каждый календарный день просрочки платеж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6.2.</w:t>
        <w:tab/>
        <w:t>В случае уклонения Покупателя от подписания передаточного акта на передаваемое имущество Покупатель уплачивает Продавцу пени в размере 0,1 % за каждый  календарный день от стоимости Имущества, определенной п. 2.1. договор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6.3.</w:t>
        <w:tab/>
        <w:t>В случае уклонения Покупателя от оплаты приобретенного на аукционе Имущества в сроки, установленные заключенным договором купли-продажи муниципального имущества, Продавец вправе в одностороннем порядке отказаться от исполнения договора купли-продажи, внесенный задаток при этом Покупателю не возвращается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</w:t>
        <w:tab/>
        <w:t>В случае, если Покупатель не зарегистрировал переход права собственности в течение 30 дней после полной оплаты Имущества, Продавец имеет право выйти в суд с иском о понуждении зарегистрировать переход права собственности в принудительном порядке.</w:t>
      </w:r>
    </w:p>
    <w:p>
      <w:pPr>
        <w:pStyle w:val="Normal"/>
        <w:ind w:firstLine="567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firstLine="567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7. Прочие условия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7.1.</w:t>
        <w:tab/>
        <w:t xml:space="preserve">Споры сторон, вытекающие из настоящего договора или относящиеся к нему, в том числе споры порожденные толкованием договора, разрешаются в судебном порядке в соответствии с действующим законодательством.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7.2.</w:t>
        <w:tab/>
        <w:t>Настоящий договор вступает в силу с момента подписания Сторонами и действует до полного выполнения Сторонами своих обязательств по нему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3"/>
          <w:szCs w:val="23"/>
        </w:rPr>
        <w:t>7.3.</w:t>
        <w:tab/>
        <w:t>Настоящий договор составлен в 3-х экземплярах, имеющих одинаковую юридическую силу, один из которых хранится у Продавца, другой – у Покупателя, третий – для осуществления государственной регистрации перехода права собственности.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firstLine="567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8.Адреса и  подписи сторон</w:t>
      </w:r>
    </w:p>
    <w:p>
      <w:pPr>
        <w:pStyle w:val="Normal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4"/>
      </w:tblGrid>
      <w:tr>
        <w:trPr/>
        <w:tc>
          <w:tcPr>
            <w:tcW w:w="492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mallCaps/>
                <w:sz w:val="22"/>
                <w:szCs w:val="22"/>
              </w:rPr>
              <w:t>Продавец: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Покупатель:</w:t>
            </w:r>
          </w:p>
          <w:p>
            <w:pPr>
              <w:pStyle w:val="Normal"/>
              <w:jc w:val="both"/>
              <w:rPr>
                <w:smallCaps/>
                <w:sz w:val="18"/>
                <w:szCs w:val="18"/>
              </w:rPr>
            </w:pPr>
            <w:r>
              <w:rPr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 «Город Воткинск», представленное Управлением муниципа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ельных ресурсов города Вотки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30, УР, г.Воткинск, ул.Ленина, д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А.П. Горбу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м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/______________________/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8:00Z</dcterms:created>
  <dc:creator>Alexandre Katalov</dc:creator>
  <dc:description/>
  <cp:keywords/>
  <dc:language>en-US</dc:language>
  <cp:lastModifiedBy>admin</cp:lastModifiedBy>
  <cp:lastPrinted>2014-10-20T11:15:00Z</cp:lastPrinted>
  <dcterms:modified xsi:type="dcterms:W3CDTF">2020-10-06T10:21:00Z</dcterms:modified>
  <cp:revision>44</cp:revision>
  <dc:subject/>
  <dc:title>ДОГОВОР № _____</dc:title>
</cp:coreProperties>
</file>