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оект договора для физических лиц</w:t>
      </w:r>
    </w:p>
    <w:p>
      <w:pPr>
        <w:pStyle w:val="Normal"/>
        <w:jc w:val="right"/>
        <w:rPr>
          <w:b/>
          <w:b/>
          <w:caps/>
          <w:spacing w:val="20"/>
          <w:sz w:val="24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p>
      <w:pPr>
        <w:pStyle w:val="Normal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  <w:t xml:space="preserve">Договор 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caps/>
          <w:spacing w:val="20"/>
          <w:sz w:val="24"/>
        </w:rPr>
        <w:t>купли-продажи муниципального имущества № _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. Воткинск</w:t>
        <w:tab/>
        <w:tab/>
        <w:tab/>
        <w:tab/>
        <w:t xml:space="preserve">                                                         «___» _______________ 202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Муниципальное образование «Город Воткинск»,</w:t>
      </w:r>
      <w:r>
        <w:rPr>
          <w:sz w:val="23"/>
          <w:szCs w:val="23"/>
        </w:rPr>
        <w:t xml:space="preserve"> представленное Управлением муниципального имущества и земельных ресурсов города Воткинска, в лице начальника Управления Горбунова А.П., действующего на основании распоряжения Главы Администрации от 29.02.2012 № 52-л, Устава муниципального образования «Город Воткинск», Положения об Управлении, именуемое в дальнейшем «Продавец», с одной стороны, в соответствии с Прогнозным планом приватизации муниципального имущества города Воткинска на 2019-2021 годы, утвержденным решением Воткинской городской Думы от 27.03.2019г. № 391-РП, и _____________________________________, действующий на основании ______________, </w:t>
      </w:r>
      <w:r>
        <w:rPr>
          <w:sz w:val="22"/>
          <w:szCs w:val="22"/>
        </w:rPr>
        <w:t xml:space="preserve"> зарегистрированный по адресу: ____________________, </w:t>
      </w:r>
      <w:r>
        <w:rPr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</w:t>
      </w:r>
      <w:r>
        <w:rPr>
          <w:sz w:val="23"/>
          <w:szCs w:val="23"/>
        </w:rPr>
        <w:t>Покупатель», руководствуясь действующим законодательством РФ, заключили настоящий договор о нижеследующем: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mallCaps/>
          <w:sz w:val="23"/>
          <w:szCs w:val="23"/>
        </w:rPr>
        <w:t>1. Предмет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1.</w:t>
        <w:tab/>
        <w:t>В соответствии с условиями настоящего договора Продавец продает, а Покупатель                 покупает недвижимое имущество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- </w:t>
      </w:r>
      <w:r>
        <w:rPr>
          <w:b/>
          <w:sz w:val="22"/>
          <w:szCs w:val="22"/>
        </w:rPr>
        <w:t xml:space="preserve">нежилое помещение, назначение: нежилое помещение, общая площадь 330,4 кв. м., этаж цокольный, номера на поэтажном плане 1-28, 37, по адресу: Удмуртская Республика, г.Воткинск, ул. Молодежная, д. 1 </w:t>
      </w:r>
      <w:r>
        <w:rPr>
          <w:b/>
          <w:sz w:val="23"/>
          <w:szCs w:val="23"/>
        </w:rPr>
        <w:t xml:space="preserve">именуемое в дальнейшем «Имущество»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дажа осуществляется без земельн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2. Право на покупку имущества, указанного в п.1.1. настоящего договора, приобретено Покупателем на аукционе, открытом по составу участников и закрытом по форме подачи предложений о цене в связи с приватизацией имущества (Постановление Администрации города Воткинска "Об утверждении условий приватизации нежилого помещения по адресу: г. Воткинск, ул. Молодежная, 1" от 05 октября 2020 года № 1226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3.   Продавец гарантирует, что приобретаемое Покупателем имущество, указанное в п.1.1., до совершения настоящего договора никому не отчуждено, не заложено, в споре, под арестом и запретом не состоит, иными правами третьих лиц не обременено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2. Цена и порядок расчетов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 w:val="23"/>
          <w:szCs w:val="23"/>
        </w:rPr>
        <w:t xml:space="preserve">2.1.   Цена приобретаемого Покупателем имущества, указанного в п.1.1. настоящего договора,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составляет _____________________</w:t>
      </w:r>
      <w:r>
        <w:rPr>
          <w:b/>
          <w:sz w:val="23"/>
          <w:szCs w:val="23"/>
        </w:rPr>
        <w:t xml:space="preserve"> рублей ____ копеек, в том числе НДС в размере ______________ рублей ____ копеек  </w:t>
      </w:r>
      <w:r>
        <w:rPr>
          <w:sz w:val="23"/>
          <w:szCs w:val="23"/>
        </w:rPr>
        <w:t xml:space="preserve">в соответствии с результатами аукциона (Протокол об итогах аукциона по продаже (приватизации) объекта муниципальной собственности: нежилое помещение по адресу: г. Воткинск, ул. Молодежная, 1 от «__» ________2020)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ток в размере </w:t>
      </w:r>
      <w:r>
        <w:rPr>
          <w:b/>
          <w:sz w:val="23"/>
          <w:szCs w:val="23"/>
        </w:rPr>
        <w:t>397 680 (Триста девяноста семь тысяч шестьсот восемьдесят)</w:t>
      </w:r>
      <w:r>
        <w:rPr>
          <w:b/>
          <w:sz w:val="22"/>
          <w:szCs w:val="22"/>
        </w:rPr>
        <w:t xml:space="preserve">  рублей 00 копеек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ранее внесенный Покупателем на счет Продавца, засчитывается в оплату приобретаемого имуществ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2.2. </w:t>
      </w:r>
      <w:r>
        <w:rPr>
          <w:sz w:val="23"/>
          <w:szCs w:val="23"/>
        </w:rPr>
        <w:t>Покупатель перечисляет сумму, указанную в п.2.1. настоящего договора, за вычетом ранее внесенного задатка, в размере 397 680 (Триста девяноста семь тысяч шестьсот восемьдесят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00 копеек</w:t>
      </w:r>
      <w:r>
        <w:rPr>
          <w:sz w:val="23"/>
          <w:szCs w:val="23"/>
        </w:rPr>
        <w:t>,  в размере _____________________</w:t>
      </w:r>
      <w:r>
        <w:rPr>
          <w:b/>
          <w:sz w:val="23"/>
          <w:szCs w:val="23"/>
        </w:rPr>
        <w:t xml:space="preserve"> рублей ____ копеек, в том числе НДС в размере ______________ рублей ____ копеек  </w:t>
      </w:r>
      <w:r>
        <w:rPr>
          <w:sz w:val="23"/>
          <w:szCs w:val="23"/>
        </w:rPr>
        <w:t>в срок</w:t>
      </w:r>
      <w:r>
        <w:rPr>
          <w:b/>
          <w:sz w:val="23"/>
          <w:szCs w:val="23"/>
        </w:rPr>
        <w:t xml:space="preserve"> до «__» ________ 2020 года </w:t>
      </w:r>
      <w:r>
        <w:rPr>
          <w:sz w:val="23"/>
          <w:szCs w:val="23"/>
        </w:rPr>
        <w:t>по нижеуказанным реквизитам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4"/>
          <w:szCs w:val="24"/>
          <w:u w:val="single"/>
        </w:rPr>
        <w:t>Получатель:</w:t>
      </w:r>
      <w:r>
        <w:rPr>
          <w:b/>
          <w:sz w:val="24"/>
          <w:szCs w:val="24"/>
        </w:rPr>
        <w:t xml:space="preserve"> </w:t>
      </w:r>
      <w:r>
        <w:rPr>
          <w:b/>
          <w:sz w:val="23"/>
          <w:szCs w:val="23"/>
        </w:rPr>
        <w:t xml:space="preserve">УФК по Удмуртской Республике (Управление муниципального имущества л/с 05133008750), р/с 40302810122023009044, Отделение-НБ Удмуртская Республика г.Ижевск, БИК 049401001, ИНН 1828001020,  КПП 182801001 </w:t>
      </w:r>
      <w:r>
        <w:rPr>
          <w:sz w:val="22"/>
          <w:szCs w:val="22"/>
        </w:rPr>
        <w:t>в российской валюте.</w:t>
      </w:r>
      <w:r>
        <w:rPr>
          <w:sz w:val="23"/>
          <w:szCs w:val="23"/>
        </w:rPr>
        <w:t xml:space="preserve">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3. </w:t>
      </w:r>
      <w:r>
        <w:rPr>
          <w:sz w:val="22"/>
          <w:szCs w:val="22"/>
        </w:rPr>
        <w:t xml:space="preserve"> Переход права собственности на приобретенное имущество Покупатель может зарегистрировать в течение 30 дней после его полной оплаты в соответствии с договором купли-продажи объекта приватиза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Обязательства Покупателя по оплате стоимости имущества считаются выполненными в день зачисления платежа на расчетный счет Продавца. 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3. Передача имущества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1. </w:t>
      </w:r>
      <w:r>
        <w:rPr>
          <w:sz w:val="24"/>
        </w:rPr>
        <w:t xml:space="preserve">Продавец передает Покупателю имущество после полной оплаты его стоимости в течение 10 дней по акту приема-передачи, подписываемому уполномоченными представителями сторон  Продавца и Покупателя. 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купатель принимает имущество в существующем техническом состоянии и не предъявляет Продавцу претензий на качество приобретаемого имущества в будущем.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4.Возникновение права собственност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1. Право собственности на имущество, указанное в п.1.1. настоящего договора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5. Права и обязанности сторо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1. Продавец обязан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десятидневный срок после выполнения покупателем п.2.1., 2.2. настоящего договора передать Покупателю имущество по передаточному акту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1.2.  Предоставить все необходимые документы для заключения данного договора и для государственной регистрации права собственности Покупателя на приобретаемое имущество в Едином государственном реестре прав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5.2.  Покупатель обяза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Оплатить стоимость приобретаемого имущества в размере и в сроки, указанные в п.2.1., 2.2. настоящего договора; расходы, связанные с государственной регистрацией перехода к нему права собственности.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нять имущество на условиях, предусмотренных настоящим договором. После подписания передаточного акта Покупатель несет риск случайной гибели или случайного повреждения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>5.2.3.   Использовать имущество, указанное в п.1.1. настоящего договора в соответствии с целевым назначением и разрешенным использование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4. Обеспечивать беспрепятственный доступ соответствующих служб к инженерным коммуникациям, в случае их прохождения по объекту продажи, а также при необходимости обеспечивать проход собственникам иных помещений. </w:t>
      </w:r>
    </w:p>
    <w:p>
      <w:pPr>
        <w:pStyle w:val="Normal"/>
        <w:jc w:val="both"/>
        <w:rPr/>
      </w:pPr>
      <w:r>
        <w:rPr>
          <w:sz w:val="22"/>
          <w:szCs w:val="22"/>
        </w:rPr>
        <w:t>5.2.5. Покупатель не вправе до перехода к нему права собственности на Имущество отчуждать его или распоряжаться иным образ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. Обязанности Сторон, не урегулированные настоящим Договором, устанавливаются в соответствии с действующим законодательством. 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6. Ответственность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6.1. При несвоевременной оплате Покупателем Имущества по цене, определенной в разделе 2, Покупатель выплачивает Продавцу пени в размере 0,2 % от суммы задолженности за каждый календарный день просрочки платежа.</w:t>
      </w:r>
    </w:p>
    <w:p>
      <w:pPr>
        <w:pStyle w:val="Normal"/>
        <w:jc w:val="both"/>
        <w:rPr/>
      </w:pPr>
      <w:r>
        <w:rPr>
          <w:sz w:val="23"/>
          <w:szCs w:val="23"/>
        </w:rPr>
        <w:t>6.2. В случае уклонения Покупателя от подписания передаточного акта на передаваемое имущество Покупатель уплачивает Продавцу пени в размере 0,1 % за каждый  календарный день от стоимости Имущества, определенной п. 2.1. договора.</w:t>
      </w:r>
    </w:p>
    <w:p>
      <w:pPr>
        <w:pStyle w:val="Normal"/>
        <w:jc w:val="both"/>
        <w:rPr/>
      </w:pPr>
      <w:r>
        <w:rPr>
          <w:sz w:val="23"/>
          <w:szCs w:val="23"/>
        </w:rPr>
        <w:t>6.3. В случае уклонения Покупателя от оплаты приобретенного на аукционе Имущества в сроки, установленные заключенным договором купли-продажи муниципального имущества, Продавец вправе в одностороннем порядке отказаться от исполнения договора купли-продажи, внесенный задаток при этом Покупателю не возвращае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4. В случае, если Покупатель не зарегистрировал переход права собственности в течение 30 дней после полной оплаты Имущества, Продавец имеет право выйти в суд с иском о понуждении зарегистрировать переход права собственности в принудительном порядке.    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7. Прочие условия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1. Споры сторон, вытекающие из настоящего договора или относящиеся к нему, в том числе споры порожденные толкованием договора, разрешаются в судебном порядке в соответствии с действующим законодательством. </w:t>
      </w:r>
    </w:p>
    <w:p>
      <w:pPr>
        <w:pStyle w:val="Normal"/>
        <w:jc w:val="both"/>
        <w:rPr/>
      </w:pPr>
      <w:r>
        <w:rPr>
          <w:sz w:val="23"/>
          <w:szCs w:val="23"/>
        </w:rPr>
        <w:t>7.2.  Настоящий договор вступает в силу с момента подписания Сторонами и действует до полного выполнения Сторонами своих обязательств по нему.</w:t>
      </w:r>
    </w:p>
    <w:p>
      <w:pPr>
        <w:pStyle w:val="Normal"/>
        <w:jc w:val="both"/>
        <w:rPr/>
      </w:pPr>
      <w:r>
        <w:rPr>
          <w:sz w:val="23"/>
          <w:szCs w:val="23"/>
        </w:rPr>
        <w:t>7.3. Настоящий договор составлен в 3-х экземплярах, имеющих одинаковую юридическую силу, один из которых хранится у Продавца, другой - у Покупателя, третий - для осуществления государственной регистрации перехода права собственности.</w:t>
      </w:r>
    </w:p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smallCaps/>
          <w:sz w:val="23"/>
          <w:szCs w:val="23"/>
        </w:rPr>
      </w:pPr>
      <w:r>
        <w:rPr>
          <w:b/>
          <w:smallCaps/>
          <w:sz w:val="23"/>
          <w:szCs w:val="23"/>
        </w:rPr>
        <w:t>8.Адреса и  подписи сторон</w:t>
      </w:r>
    </w:p>
    <w:p>
      <w:pPr>
        <w:pStyle w:val="Normal"/>
        <w:jc w:val="both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both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mallCaps/>
          <w:sz w:val="22"/>
          <w:szCs w:val="22"/>
        </w:rPr>
        <w:t>Продавец:                                                                                            Покупа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образование  «Город Воткинск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ное Управлением муниципального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а и земельных ресурсов города Воткинска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27430, УР, г.Воткинск, ул.Ленина, д.7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А.П. Горбунов                          ________________ /_______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мп                                                                                                                                                                     </w:t>
      </w:r>
      <w:r>
        <w:rPr>
          <w:b/>
          <w:smallCaps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5.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11:00Z</dcterms:created>
  <dc:creator>Alexandre Katalov</dc:creator>
  <dc:description/>
  <cp:keywords/>
  <dc:language>en-US</dc:language>
  <cp:lastModifiedBy>admin</cp:lastModifiedBy>
  <cp:lastPrinted>2014-10-20T11:18:00Z</cp:lastPrinted>
  <dcterms:modified xsi:type="dcterms:W3CDTF">2020-10-06T10:22:00Z</dcterms:modified>
  <cp:revision>44</cp:revision>
  <dc:subject/>
  <dc:title>ДОГОВОР № _____</dc:title>
</cp:coreProperties>
</file>